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38304000"/>
      <w:bookmarkStart w:id="1" w:name="__Fieldmark__0_253830400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38304000"/>
      <w:bookmarkStart w:id="3" w:name="__Fieldmark__1_253830400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38304000"/>
      <w:bookmarkStart w:id="5" w:name="__Fieldmark__2_253830400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8304000"/>
      <w:bookmarkStart w:id="7" w:name="__Fieldmark__3_253830400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38304000"/>
      <w:bookmarkStart w:id="9" w:name="__Fieldmark__4_253830400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8304000"/>
      <w:bookmarkStart w:id="11" w:name="__Fieldmark__5_253830400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38304000"/>
      <w:bookmarkStart w:id="13" w:name="__Fieldmark__6_253830400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8304000"/>
      <w:bookmarkStart w:id="15" w:name="__Fieldmark__7_253830400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538304000"/>
      <w:bookmarkStart w:id="17" w:name="__Fieldmark__8_253830400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38304000"/>
      <w:bookmarkStart w:id="19" w:name="__Fieldmark__9_253830400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38304000"/>
      <w:bookmarkStart w:id="21" w:name="__Fieldmark__10_253830400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38304000"/>
      <w:bookmarkStart w:id="23" w:name="__Fieldmark__11_253830400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38304000"/>
      <w:bookmarkStart w:id="25" w:name="__Fieldmark__12_253830400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538304000"/>
      <w:bookmarkStart w:id="27" w:name="__Fieldmark__13_253830400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38304000"/>
      <w:bookmarkStart w:id="29" w:name="__Fieldmark__14_253830400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38304000"/>
      <w:bookmarkStart w:id="31" w:name="__Fieldmark__15_253830400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38304000"/>
      <w:bookmarkStart w:id="33" w:name="__Fieldmark__16_253830400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38304000"/>
      <w:bookmarkStart w:id="35" w:name="__Fieldmark__17_253830400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38304000"/>
      <w:bookmarkStart w:id="37" w:name="__Fieldmark__18_253830400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38304000"/>
      <w:bookmarkStart w:id="39" w:name="__Fieldmark__19_253830400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538304000"/>
      <w:bookmarkStart w:id="41" w:name="__Fieldmark__20_253830400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538304000"/>
      <w:bookmarkStart w:id="43" w:name="__Fieldmark__21_253830400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538304000"/>
      <w:bookmarkStart w:id="45" w:name="__Fieldmark__22_253830400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538304000"/>
      <w:bookmarkStart w:id="47" w:name="__Fieldmark__23_253830400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